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Lynn Aguilar</w:t>
      </w:r>
    </w:p>
    <w:p>
      <w:pPr>
        <w:pStyle w:val="Normal"/>
        <w:spacing w:lineRule="auto" w:line="480"/>
        <w:rPr/>
      </w:pPr>
      <w:r>
        <w:rPr/>
        <w:t>Diary Entry</w:t>
      </w:r>
    </w:p>
    <w:p>
      <w:pPr>
        <w:pStyle w:val="Normal"/>
        <w:spacing w:lineRule="auto" w:line="480"/>
        <w:rPr/>
      </w:pPr>
      <w:r>
        <w:rPr/>
        <w:t>Coco Chanel</w:t>
      </w:r>
    </w:p>
    <w:p>
      <w:pPr>
        <w:pStyle w:val="Normal"/>
        <w:spacing w:lineRule="auto" w:line="480"/>
        <w:rPr/>
      </w:pPr>
      <w:r>
        <w:rPr/>
        <w:tab/>
        <w:t xml:space="preserve">I still cry at night. Some times I wish everything can go back to normal. I miss my mother’s laughter, the way me and my brothers and sisters would joke around with each other. I do not miss my father so much; I grew a certain type of anger for my father. Last time I seen him was the day he put me and my sisters in this convent. And from time to time I always think of what I would do if I seen him. Would I have sympathy for him or would I walk right by him as if I did not know who he was? All these questions always come through my head. I wonder if my brothers are ok also, I miss them everyday more and more. I wonder if they think about me and my sisters. </w:t>
      </w:r>
    </w:p>
    <w:p>
      <w:pPr>
        <w:pStyle w:val="Normal"/>
        <w:spacing w:lineRule="auto" w:line="480"/>
        <w:rPr/>
      </w:pPr>
      <w:r>
        <w:rPr/>
        <w:tab/>
        <w:t xml:space="preserve">I have been at this convent for almost a week now, the nuns love us, and we do not give grief. We eat there food with no problem, at least we eat every day. Every thing I do here is at peace and quiet, it lets me explore who I truly am. The nuns told me that I was going to learn how to sew today. I am sure that this is going to be a disaster or at least an epic fail. I do not know event the basics of a sewing machine but she told me not to worry and that I was going to become a pro. The nun was surprised that I was a girl that did not know how to sew. But where I was raised I did not have the equipment to learn how to sew. In a way I am very excited to learn how to sew, I think it will be a nice hobby to have to get away from the madness in my head. I am not to sure my sisters are fond of learning though. I am not to sure how they feel about anything that has been happening, I have not really been speaking to them or anyone else in this matter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25:00Z</dcterms:created>
  <dc:creator>Helice</dc:creator>
  <dc:description/>
  <cp:keywords/>
  <dc:language>en-US</dc:language>
  <cp:lastModifiedBy>Helice</cp:lastModifiedBy>
  <dcterms:modified xsi:type="dcterms:W3CDTF">2013-03-11T16:49:00Z</dcterms:modified>
  <cp:revision>1</cp:revision>
  <dc:subject/>
  <dc:title>Lynn Aguilar</dc:title>
</cp:coreProperties>
</file>